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ередаче в собственность городского и </w:t>
      </w:r>
      <w:r>
        <w:rPr>
          <w:b/>
          <w:sz w:val="28"/>
        </w:rPr>
        <w:t xml:space="preserve">сельских посел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Тимашевского района </w:t>
      </w:r>
      <w:r>
        <w:rPr>
          <w:b/>
          <w:bCs/>
          <w:sz w:val="28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реализации полномочий городского и сельских поселений Тимашевского района, установленных Федеральным законом от 6 октября 2003 г. 131-ФЗ «Об общих принципах организации местного самоуправления в Российской Федерации», руководствуясь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   Совета муниципального образования Тимашевский район от 4 апреля 2018 г.  № 274, статьей 25 Устава муниципального образования Тимашевский район, рассмотрев обращение муниципального бюджетного учреждения культуры «Тимашевская межпоселенческая центральная библиотека»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собственность городского и </w:t>
      </w:r>
      <w:r>
        <w:rPr>
          <w:sz w:val="28"/>
        </w:rPr>
        <w:t xml:space="preserve">сельских поселений </w:t>
      </w:r>
      <w:r>
        <w:rPr>
          <w:sz w:val="28"/>
          <w:szCs w:val="28"/>
        </w:rPr>
        <w:t>Тимашевского района муниципальное имущество на безвозмездной основе согласно приложениям № 1-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земельных и имущественных отношений администрации      муниципального образования Тимашевский район (Комиссаров А.А.) осуществить необходимые юридические действия по передаче указанного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TextBody"/>
        <w:rPr/>
      </w:pPr>
      <w:r>
        <w:rPr>
          <w:szCs w:val="28"/>
        </w:rPr>
        <w:t>образования Тимашевский район</w:t>
        <w:tab/>
        <w:tab/>
        <w:tab/>
        <w:t xml:space="preserve">    </w:t>
        <w:tab/>
        <w:t xml:space="preserve">                  А.М. Устим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муниципального имущества, </w:t>
      </w:r>
      <w:r>
        <w:rPr>
          <w:sz w:val="28"/>
          <w:szCs w:val="28"/>
        </w:rPr>
        <w:t xml:space="preserve">передаваемого в собственность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Тимашевского городского </w:t>
      </w:r>
      <w:r>
        <w:rPr/>
        <w:t xml:space="preserve">поселения </w:t>
      </w:r>
      <w:r>
        <w:rPr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 в камне и брон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ербентского сельского поселения Тимашевского район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 у мышки сыни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Бакал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и. Т. Го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анские легенды и сказания. И. Лотыш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лючения черноморского дельфинёнка. С. Лё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дебное наследие Куба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 Гангур, Д. Г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0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едведовского сельского поселения Тимашев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 в попутчики меч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е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и. Т. Го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 в камне и брон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ая кухня: времена года. С. Кас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родимая. О. Карслид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карнация духа, или Куда ушли сарматы. В. Кирп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ись, где стоиш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Росторгу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Куба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настоя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про Ляпа и Си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ль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и: кубанска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для детей. К. Обой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ети, лети, мой кон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Кубани. Г. Пл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2,75</w:t>
            </w:r>
          </w:p>
        </w:tc>
      </w:tr>
    </w:tbl>
    <w:p>
      <w:pPr>
        <w:pStyle w:val="TextBody"/>
        <w:ind w:left="-284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b/>
          <w:b/>
          <w:bCs/>
          <w:szCs w:val="20"/>
        </w:rPr>
      </w:pPr>
      <w:r>
        <w:rPr>
          <w:bCs/>
          <w:szCs w:val="20"/>
        </w:rPr>
        <w:t xml:space="preserve">         </w:t>
      </w:r>
      <w:r>
        <w:rPr>
          <w:b/>
          <w:bCs/>
          <w:szCs w:val="20"/>
        </w:rPr>
        <w:tab/>
        <w:tab/>
        <w:tab/>
        <w:tab/>
        <w:tab/>
        <w:tab/>
        <w:tab/>
        <w:tab/>
      </w:r>
      <w:r>
        <w:rPr>
          <w:szCs w:val="28"/>
        </w:rPr>
        <w:t>Приложение № 4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и. Т. Го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анские легенды и сказания. И. Лотыш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о родной Куб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5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историй о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6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нас во дворе. В. Бакал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 в камне и брон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хозяйство Кубан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лое и настоя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дебное наследие Куба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 Гангур, Д. Г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6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6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овокорсунск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7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елкового сельского поселения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нас во дворе. В. Бакал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лючения черноморского дельфинёнка. С. Лё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дебное наследие Куба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 Гангур, Д. Г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8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собственность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559"/>
        <w:gridCol w:w="1701"/>
        <w:gridCol w:w="170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и у мышки сыниш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Бакал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еске. А. 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ая кухня: времена года. С. Кас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лети, лети, мой кон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адебное наследие Куба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 Гангур, Д. Г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93" w:leader="none"/>
              </w:tabs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7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Начальник </w:t>
      </w:r>
      <w:r>
        <w:rPr>
          <w:szCs w:val="28"/>
        </w:rPr>
        <w:t>отдела</w:t>
      </w:r>
      <w:r>
        <w:rPr/>
        <w:t xml:space="preserve"> земельных и</w:t>
      </w:r>
    </w:p>
    <w:p>
      <w:pPr>
        <w:pStyle w:val="TextBody"/>
        <w:rPr/>
      </w:pPr>
      <w:r>
        <w:rPr/>
        <w:t>имущественных отношений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Тимашевский район                                               А.А. Комиссаров</w:t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3:00Z</dcterms:created>
  <dc:creator>Касмынина</dc:creator>
  <dc:description/>
  <cp:keywords/>
  <dc:language>en-US</dc:language>
  <cp:lastModifiedBy>Кульбашная Наташа</cp:lastModifiedBy>
  <cp:lastPrinted>2019-10-03T15:20:00Z</cp:lastPrinted>
  <dcterms:modified xsi:type="dcterms:W3CDTF">2020-01-15T09:10:00Z</dcterms:modified>
  <cp:revision>18</cp:revision>
  <dc:subject/>
  <dc:title>РОССИЙСКАЯ ФЕДЕРАЦИЯ</dc:title>
</cp:coreProperties>
</file>